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b/>
          <w:b/>
          <w:bCs/>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卡通过读卡器连接到电脑。</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N5</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N5</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N5</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N5</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N5</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N5</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N5</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7-05-07T06:30:00Z</dcterms:modified>
  <cp:revision>6</cp:revision>
  <dc:subject/>
  <dc:title/>
</cp:coreProperties>
</file>