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NDONE__.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NPlayer,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NPlayer operation interface; they can be changed to fit your style. </w:t>
      </w:r>
    </w:p>
    <w:p>
      <w:pPr>
        <w:pStyle w:val="Style16"/>
        <w:spacing w:lineRule="atLeast" w:line="300"/>
        <w:rPr/>
      </w:pPr>
      <w:r>
        <w:rPr>
          <w:color w:val="333333"/>
          <w:sz w:val="21"/>
          <w:szCs w:val="21"/>
        </w:rPr>
        <w:t xml:space="preserve">logo.bmp - Background of the Top Screen of NPlayer' s startup. </w:t>
        <w:br/>
        <w:t xml:space="preserve">icons.bmp -- Background of the Bottom Screen of NPlayer' s Startup. </w:t>
        <w:br/>
        <w:t xml:space="preserve">bckgrd_1.bmp -- Background of the Top Screen of NPlayer' s Explorer. </w:t>
        <w:br/>
        <w:t xml:space="preserve">bckgrd_2.bmp -- Background of the Bottom Screen of NPlayer'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8-08T01:46:00Z</dcterms:modified>
  <cp:revision>6</cp:revision>
  <dc:subject/>
  <dc:title/>
</cp:coreProperties>
</file>